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6973828"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4408569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